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60"/>
        <w:gridCol w:w="4755"/>
        <w:gridCol w:w="1284"/>
        <w:gridCol w:w="2401"/>
      </w:tblGrid>
      <w:tr>
        <w:trPr>
          <w:trHeight w:val="565" w:hRule="atLeast"/>
        </w:trPr>
        <w:tc>
          <w:tcPr>
            <w:tcW w:w="8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6830</wp:posOffset>
                  </wp:positionV>
                  <wp:extent cx="424180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>Teacher/Profe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i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April 2018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00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GB" w:eastAsia="en-GB"/>
              </w:rPr>
              <w:t>Students must create an (A4 sized) brochure that is aimed at informing their chosen community (home, neighbourhood, school etc.) about ‘heart health’. They should provide an introduction to the heart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Draw and describe the basic structure and func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Explain the conduction system of the hear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Explain the differences between arteries, veins and capilla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val="en-GB" w:eastAsia="en-GB"/>
              </w:rPr>
              <w:t>Explain the process by which a heart attack occurs- (beginning with plaque build up in the coronary arteries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Provide recommenadtions for maintaining heart health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One way in which Science has affected this issu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>You may provide statistical information if they wish but this must have a proper citation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nd Assessment Rubrics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: Knowing and Understanding</w:t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6269"/>
        <w:gridCol w:w="1513"/>
        <w:gridCol w:w="1513"/>
      </w:tblGrid>
      <w:tr>
        <w:trPr>
          <w:trHeight w:val="480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Achievement level</w:t>
            </w:r>
          </w:p>
        </w:tc>
        <w:tc>
          <w:tcPr>
            <w:tcW w:w="6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Level descriptor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Self Assessment</w:t>
            </w:r>
          </w:p>
        </w:tc>
        <w:tc>
          <w:tcPr>
            <w:tcW w:w="15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Teacher Assessment</w:t>
            </w:r>
          </w:p>
        </w:tc>
      </w:tr>
      <w:tr>
        <w:trPr>
          <w:trHeight w:val="340" w:hRule="atLeast"/>
        </w:trPr>
        <w:tc>
          <w:tcPr>
            <w:tcW w:w="1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0</w:t>
            </w:r>
          </w:p>
        </w:tc>
        <w:tc>
          <w:tcPr>
            <w:tcW w:w="6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23333"/>
              </w:rPr>
              <w:t xml:space="preserve">The student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 xml:space="preserve">does not </w:t>
            </w:r>
            <w:r>
              <w:rPr>
                <w:rFonts w:eastAsia="Times New Roman" w:cs="Arial" w:ascii="Arial" w:hAnsi="Arial"/>
                <w:color w:val="323333"/>
              </w:rPr>
              <w:t>reach a standard identified by any of the descriptors below.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1–2</w:t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State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knowledge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 xml:space="preserve">II Apply scientific knowledge and understanding to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uggest solutions</w:t>
            </w:r>
            <w:r>
              <w:rPr>
                <w:rFonts w:eastAsia="Times New Roman" w:cs="Arial" w:ascii="Arial" w:hAnsi="Arial"/>
                <w:color w:val="323333"/>
              </w:rPr>
              <w:t xml:space="preserve"> to problems set in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familiar situations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 Interpret</w:t>
            </w:r>
            <w:r>
              <w:rPr>
                <w:rFonts w:eastAsia="Times New Roman" w:cs="Arial" w:ascii="Arial" w:hAnsi="Arial"/>
                <w:color w:val="323333"/>
              </w:rPr>
              <w:t xml:space="preserve"> information to make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judgments</w:t>
            </w:r>
            <w:r>
              <w:rPr>
                <w:rFonts w:eastAsia="Times New Roman" w:cs="Arial" w:ascii="Arial" w:hAnsi="Arial"/>
                <w:color w:val="323333"/>
              </w:rPr>
              <w:t>.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3–4</w:t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Outline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knowledge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 xml:space="preserve">II. Apply scientific knowledge and understanding to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olve problems</w:t>
            </w:r>
            <w:r>
              <w:rPr>
                <w:rFonts w:eastAsia="Times New Roman" w:cs="Arial" w:ascii="Arial" w:hAnsi="Arial"/>
                <w:color w:val="323333"/>
              </w:rPr>
              <w:t xml:space="preserve"> set in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familiar situations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Interpret</w:t>
            </w:r>
            <w:r>
              <w:rPr>
                <w:rFonts w:eastAsia="Times New Roman" w:cs="Arial" w:ascii="Arial" w:hAnsi="Arial"/>
                <w:color w:val="323333"/>
              </w:rPr>
              <w:t xml:space="preserve"> information to make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cientifically supported judgments</w:t>
            </w:r>
            <w:r>
              <w:rPr>
                <w:rFonts w:eastAsia="Times New Roman" w:cs="Arial" w:ascii="Arial" w:hAnsi="Arial"/>
                <w:color w:val="323333"/>
              </w:rPr>
              <w:t>.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5–6</w:t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Describe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knowledge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 xml:space="preserve">II Apply scientific knowledge and understanding to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olve problems</w:t>
            </w:r>
            <w:r>
              <w:rPr>
                <w:rFonts w:eastAsia="Times New Roman" w:cs="Arial" w:ascii="Arial" w:hAnsi="Arial"/>
                <w:color w:val="323333"/>
              </w:rPr>
              <w:t xml:space="preserve"> set in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familiar situations</w:t>
            </w:r>
            <w:r>
              <w:rPr>
                <w:rFonts w:eastAsia="Times New Roman" w:cs="Arial" w:ascii="Arial" w:hAnsi="Arial"/>
                <w:color w:val="323333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uggest solutions</w:t>
            </w:r>
            <w:r>
              <w:rPr>
                <w:rFonts w:eastAsia="Times New Roman" w:cs="Arial" w:ascii="Arial" w:hAnsi="Arial"/>
                <w:color w:val="323333"/>
              </w:rPr>
              <w:t xml:space="preserve"> to problems set in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unfamiliar situations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Analyse</w:t>
            </w:r>
            <w:r>
              <w:rPr>
                <w:rFonts w:eastAsia="Times New Roman" w:cs="Arial" w:ascii="Arial" w:hAnsi="Arial"/>
                <w:color w:val="323333"/>
              </w:rPr>
              <w:t xml:space="preserve"> information to make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cientifically supported judgments</w:t>
            </w:r>
            <w:r>
              <w:rPr>
                <w:rFonts w:eastAsia="Times New Roman" w:cs="Arial" w:ascii="Arial" w:hAnsi="Arial"/>
                <w:color w:val="323333"/>
              </w:rPr>
              <w:t>.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5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7–8</w:t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Explain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knowledge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 xml:space="preserve">II. Apply scientific knowledge and understanding to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olve problems</w:t>
            </w:r>
            <w:r>
              <w:rPr>
                <w:rFonts w:eastAsia="Times New Roman" w:cs="Arial" w:ascii="Arial" w:hAnsi="Arial"/>
                <w:color w:val="323333"/>
              </w:rPr>
              <w:t xml:space="preserve"> set in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familiar and unfamiliar situations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323333"/>
                <w:sz w:val="20"/>
                <w:szCs w:val="20"/>
              </w:rPr>
            </w:r>
          </w:p>
        </w:tc>
        <w:tc>
          <w:tcPr>
            <w:tcW w:w="6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Analyse</w:t>
            </w:r>
            <w:r>
              <w:rPr>
                <w:rFonts w:eastAsia="Times New Roman" w:cs="Arial" w:ascii="Arial" w:hAnsi="Arial"/>
                <w:color w:val="323333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evaluate</w:t>
            </w:r>
            <w:r>
              <w:rPr>
                <w:rFonts w:eastAsia="Times New Roman" w:cs="Arial" w:ascii="Arial" w:hAnsi="Arial"/>
                <w:color w:val="323333"/>
              </w:rPr>
              <w:t xml:space="preserve"> information to make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scientifically supported judgments</w:t>
            </w:r>
            <w:r>
              <w:rPr>
                <w:rFonts w:eastAsia="Times New Roman" w:cs="Arial" w:ascii="Arial" w:hAnsi="Arial"/>
                <w:color w:val="323333"/>
              </w:rPr>
              <w:t>.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5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D: Reflecting on the Impacts of Science</w:t>
      </w:r>
    </w:p>
    <w:tbl>
      <w:tblPr>
        <w:tblW w:w="108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40"/>
        <w:gridCol w:w="1170"/>
        <w:gridCol w:w="1170"/>
      </w:tblGrid>
      <w:tr>
        <w:trPr>
          <w:trHeight w:val="480" w:hRule="atLeast"/>
        </w:trPr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Achievement level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Level descriptor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Self Assessment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Teacher Assessment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0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23333"/>
              </w:rPr>
              <w:t xml:space="preserve">The student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 xml:space="preserve">does not </w:t>
            </w:r>
            <w:r>
              <w:rPr>
                <w:rFonts w:eastAsia="Times New Roman" w:cs="Arial" w:ascii="Arial" w:hAnsi="Arial"/>
                <w:color w:val="323333"/>
              </w:rPr>
              <w:t>reach a standard identified by any of the descriptors below.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1–2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Outline</w:t>
            </w:r>
            <w:r>
              <w:rPr>
                <w:rFonts w:eastAsia="Times New Roman" w:cs="Arial" w:ascii="Arial" w:hAnsi="Arial"/>
                <w:color w:val="323333"/>
              </w:rPr>
              <w:t xml:space="preserve"> the ways in which science is used to address a specific problem or issue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. Outline</w:t>
            </w:r>
            <w:r>
              <w:rPr>
                <w:rFonts w:eastAsia="Times New Roman" w:cs="Arial" w:ascii="Arial" w:hAnsi="Arial"/>
                <w:color w:val="323333"/>
              </w:rPr>
              <w:t xml:space="preserve"> the implications of using science to solve a specific problem or issue, interacting with a factor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Apply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language to communicate understanding but does so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with limited success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23333"/>
              </w:rPr>
              <w:t xml:space="preserve">IV. Document sources, with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limited success</w:t>
            </w:r>
            <w:r>
              <w:rPr>
                <w:rFonts w:eastAsia="Times New Roman" w:cs="Arial" w:ascii="Arial" w:hAnsi="Arial"/>
                <w:color w:val="323333"/>
              </w:rPr>
              <w:t>.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3–4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Summarize</w:t>
            </w:r>
            <w:r>
              <w:rPr>
                <w:rFonts w:eastAsia="Times New Roman" w:cs="Arial" w:ascii="Arial" w:hAnsi="Arial"/>
                <w:color w:val="323333"/>
              </w:rPr>
              <w:t xml:space="preserve"> the ways in which science is applied and used to address a specific problem or issue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. Describe</w:t>
            </w:r>
            <w:r>
              <w:rPr>
                <w:rFonts w:eastAsia="Times New Roman" w:cs="Arial" w:ascii="Arial" w:hAnsi="Arial"/>
                <w:color w:val="323333"/>
              </w:rPr>
              <w:t xml:space="preserve"> the implications of using science and its application to solve a specific problem or issue, interacting with a factor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Sometimes apply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language to communicate understanding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V. Sometimes</w:t>
            </w:r>
            <w:r>
              <w:rPr>
                <w:rFonts w:eastAsia="Times New Roman" w:cs="Arial" w:ascii="Arial" w:hAnsi="Arial"/>
                <w:color w:val="323333"/>
              </w:rPr>
              <w:t xml:space="preserve"> document sources correctly.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5–6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Describe</w:t>
            </w:r>
            <w:r>
              <w:rPr>
                <w:rFonts w:eastAsia="Times New Roman" w:cs="Arial" w:ascii="Arial" w:hAnsi="Arial"/>
                <w:color w:val="323333"/>
              </w:rPr>
              <w:t xml:space="preserve"> the ways in which science is applied and used to address a specific problem or issue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. Discuss</w:t>
            </w:r>
            <w:r>
              <w:rPr>
                <w:rFonts w:eastAsia="Times New Roman" w:cs="Arial" w:ascii="Arial" w:hAnsi="Arial"/>
                <w:color w:val="323333"/>
              </w:rPr>
              <w:t xml:space="preserve"> the implications of using science and its application to solve a specific problem or issue, interacting with a factor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Usually apply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language to communicate understanding clearly and precisely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V. Usually</w:t>
            </w:r>
            <w:r>
              <w:rPr>
                <w:rFonts w:eastAsia="Times New Roman" w:cs="Arial" w:ascii="Arial" w:hAnsi="Arial"/>
                <w:color w:val="323333"/>
              </w:rPr>
              <w:t xml:space="preserve"> document sources correctly.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7–8</w:t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  <w:t>The student is able to: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. Explain</w:t>
            </w:r>
            <w:r>
              <w:rPr>
                <w:rFonts w:eastAsia="Times New Roman" w:cs="Arial" w:ascii="Arial" w:hAnsi="Arial"/>
                <w:color w:val="323333"/>
              </w:rPr>
              <w:t xml:space="preserve"> the ways in which science is applied and used to address a specific problem or issue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23333"/>
              </w:rPr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. Discuss and evaluate</w:t>
            </w:r>
            <w:r>
              <w:rPr>
                <w:rFonts w:eastAsia="Times New Roman" w:cs="Arial" w:ascii="Arial" w:hAnsi="Arial"/>
                <w:color w:val="323333"/>
              </w:rPr>
              <w:t xml:space="preserve"> the implications of using science and its application to solve a specific problem or issue, interacting with a factor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323333"/>
              </w:rPr>
              <w:t>III. Consistently apply</w:t>
            </w:r>
            <w:r>
              <w:rPr>
                <w:rFonts w:eastAsia="Times New Roman" w:cs="Arial" w:ascii="Arial" w:hAnsi="Arial"/>
                <w:color w:val="323333"/>
              </w:rPr>
              <w:t xml:space="preserve"> scientific language to communicate understanding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clearly and precisely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323333"/>
              </w:rPr>
            </w:pPr>
            <w:r>
              <w:rPr>
                <w:rFonts w:eastAsia="Times New Roman" w:cs="Arial" w:ascii="Arial" w:hAnsi="Arial"/>
                <w:color w:val="323333"/>
              </w:rPr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23333"/>
              </w:rPr>
              <w:t xml:space="preserve">IV. Document sources </w:t>
            </w:r>
            <w:r>
              <w:rPr>
                <w:rFonts w:eastAsia="Times New Roman" w:cs="Arial" w:ascii="Arial" w:hAnsi="Arial"/>
                <w:b/>
                <w:bCs/>
                <w:color w:val="323333"/>
              </w:rPr>
              <w:t>completely</w:t>
            </w:r>
            <w:r>
              <w:rPr>
                <w:rFonts w:eastAsia="Times New Roman" w:cs="Arial" w:ascii="Arial" w:hAnsi="Arial"/>
                <w:color w:val="323333"/>
              </w:rPr>
              <w:t>.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ediumGrid2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Student Reflection:</w:t>
            </w:r>
          </w:p>
        </w:tc>
      </w:tr>
      <w:tr>
        <w:trPr>
          <w:trHeight w:val="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" w:eastAsia="en-GB"/>
              </w:rPr>
            </w:pPr>
            <w:r>
              <w:rPr>
                <w:sz w:val="20"/>
                <w:szCs w:val="20"/>
                <w:lang w:val="es-CO" w:eastAsia="en-GB"/>
              </w:rPr>
              <w:t>Teacher Feedback/ Retroalimentación del profesor:</w:t>
            </w:r>
          </w:p>
        </w:tc>
      </w:tr>
      <w:tr>
        <w:trPr>
          <w:trHeight w:val="33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</w:tc>
      </w:tr>
    </w:tbl>
    <w:p>
      <w:pPr>
        <w:pStyle w:val="Normal"/>
        <w:spacing w:before="0" w:after="0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nextPage"/>
      <w:pgSz w:w="12240" w:h="15840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>[Type here]</w:t>
    </w:r>
  </w:p>
  <w:p>
    <w:pPr>
      <w:pStyle w:val="Footer"/>
      <w:rPr/>
    </w:pPr>
    <w:r>
      <w:rPr>
        <w:lang w:val="es-CO"/>
      </w:rPr>
      <w:t>IE-EA-FT-80                                                                              Versión 1                                         Edición Mar 2017-03-02</w: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body">
    <w:name w:val="Table body"/>
    <w:basedOn w:val="Normal"/>
    <w:qFormat/>
    <w:pPr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acarter\Desktop\MYP-Assessment Task Coversheet-English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0:23:00Z</dcterms:created>
  <dc:creator>acarter</dc:creator>
  <dc:description/>
  <cp:keywords/>
  <dc:language>en-US</dc:language>
  <cp:lastModifiedBy>Trevor Lafferty</cp:lastModifiedBy>
  <dcterms:modified xsi:type="dcterms:W3CDTF">2018-03-13T20:23:00Z</dcterms:modified>
  <cp:revision>2</cp:revision>
  <dc:subject/>
  <dc:title/>
</cp:coreProperties>
</file>